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INDUSTRIJSKA ZONA d.o.o, Kukuljanovo, Kukuljanovo 182/2, (OIB </w:t>
      </w:r>
      <w:r>
        <w:rPr>
          <w:rFonts w:cs="Tahoma" w:ascii="Cambria" w:hAnsi="Cambria"/>
          <w:i/>
          <w:sz w:val="22"/>
          <w:szCs w:val="22"/>
        </w:rPr>
        <w:t>88897073492</w:t>
      </w:r>
      <w:r>
        <w:rPr>
          <w:rFonts w:cs="Cambria" w:ascii="Cambria" w:hAnsi="Cambria"/>
          <w:i/>
          <w:iCs/>
          <w:sz w:val="22"/>
          <w:szCs w:val="22"/>
        </w:rPr>
        <w:t>), zastupano po (u daljnjem tekstu: zakupodavac) __________________________________ 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i ________________________________________________________________________________________________________ (u daljnjem tekstu: zakupnik) sklopili su  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_____________________________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UGOVOR O ZAKUPU POSLOVNOGA PROSTORA </w:t>
      </w:r>
      <w:r>
        <w:rPr>
          <w:rFonts w:cs="Cambria" w:ascii="Cambria" w:hAnsi="Cambria"/>
          <w:bCs/>
          <w:i/>
          <w:iCs/>
          <w:sz w:val="22"/>
          <w:szCs w:val="22"/>
        </w:rPr>
        <w:t>__________________________</w:t>
      </w:r>
    </w:p>
    <w:p>
      <w:pPr>
        <w:pStyle w:val="Normal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Cs/>
          <w:i/>
          <w:iCs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Cs/>
          <w:i/>
          <w:iCs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Cs/>
          <w:i/>
          <w:iCs/>
          <w:sz w:val="22"/>
          <w:szCs w:val="22"/>
        </w:rPr>
        <w:t>___________________________________________________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Članak 1. </w:t>
      </w:r>
      <w:r>
        <w:rPr>
          <w:rFonts w:cs="Cambria" w:ascii="Cambria" w:hAnsi="Cambria"/>
          <w:bCs/>
          <w:i/>
          <w:iCs/>
          <w:sz w:val="22"/>
          <w:szCs w:val="22"/>
        </w:rPr>
        <w:t>________________________________________________</w:t>
      </w:r>
    </w:p>
    <w:p>
      <w:pPr>
        <w:pStyle w:val="Odlomakpopisa"/>
        <w:ind w:left="0" w:hanging="0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Poslovni prostor koji je predmet ovog Ugovora nalazi se u _____________________________  ukupne  površine ________ m2 i sastoji se od _______________________________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Članak 2. </w:t>
      </w:r>
      <w:r>
        <w:rPr>
          <w:rFonts w:cs="Cambria" w:ascii="Cambria" w:hAnsi="Cambria"/>
          <w:i/>
          <w:iCs/>
          <w:sz w:val="22"/>
          <w:szCs w:val="22"/>
        </w:rPr>
        <w:t>________________________________________________</w:t>
      </w:r>
    </w:p>
    <w:p>
      <w:pPr>
        <w:pStyle w:val="TextBody"/>
        <w:rPr/>
      </w:pPr>
      <w:r>
        <w:rPr>
          <w:rFonts w:cs="Cambria" w:ascii="Cambria" w:hAnsi="Cambria"/>
          <w:i/>
          <w:iCs/>
          <w:szCs w:val="22"/>
        </w:rPr>
        <w:t>Zakupodavac daje, a zakupnik prima u zakup poslovne prostore navedene u članku 1. ovog Ugovora u viđenom stanju prema Zapisniku o opremljenosti poslovnog prostora  koji prileži ovom Ugovoru i njegov je sastavni dio. _________________________________________________________________________</w:t>
      </w:r>
    </w:p>
    <w:p>
      <w:pPr>
        <w:pStyle w:val="TextBody"/>
        <w:rPr/>
      </w:pPr>
      <w:r>
        <w:rPr>
          <w:rFonts w:cs="Cambria" w:ascii="Cambria" w:hAnsi="Cambria"/>
          <w:i/>
          <w:iCs/>
          <w:szCs w:val="22"/>
        </w:rPr>
        <w:t>Zakupnik potpisom ovog Ugovora prihvaća prostor uzeti u zakup u viđenom stanju i urediti ga za obavljanje utvrđene djelatnosti o vlastitom trošku. ______________________________________________________</w:t>
      </w:r>
    </w:p>
    <w:p>
      <w:pPr>
        <w:pStyle w:val="TextBody"/>
        <w:rPr>
          <w:rFonts w:ascii="Cambria" w:hAnsi="Cambria" w:cs="Cambria"/>
          <w:i/>
          <w:i/>
          <w:iCs/>
          <w:szCs w:val="22"/>
        </w:rPr>
      </w:pPr>
      <w:r>
        <w:rPr>
          <w:rFonts w:cs="Cambria" w:ascii="Cambria" w:hAnsi="Cambria"/>
          <w:i/>
          <w:iCs/>
          <w:szCs w:val="22"/>
        </w:rPr>
        <w:t>___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Članak 3.</w:t>
      </w:r>
      <w:r>
        <w:rPr>
          <w:rFonts w:cs="Cambria" w:ascii="Cambria" w:hAnsi="Cambria"/>
          <w:i/>
          <w:iCs/>
          <w:sz w:val="22"/>
          <w:szCs w:val="22"/>
        </w:rPr>
        <w:t xml:space="preserve"> 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Poslovni prostor iz članka 1. ovog Ugovora daje se u zakup za obavljanje __________________ djelatnosti.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</w:t>
      </w:r>
      <w:r>
        <w:rPr>
          <w:rFonts w:cs="Cambria" w:ascii="Cambria" w:hAnsi="Cambria"/>
          <w:b/>
          <w:i/>
          <w:iCs/>
          <w:sz w:val="22"/>
          <w:szCs w:val="22"/>
        </w:rPr>
        <w:t xml:space="preserve"> Članak 4. </w:t>
      </w:r>
      <w:r>
        <w:rPr>
          <w:rFonts w:cs="Cambria" w:ascii="Cambria" w:hAnsi="Cambria"/>
          <w:i/>
          <w:iCs/>
          <w:sz w:val="22"/>
          <w:szCs w:val="22"/>
        </w:rPr>
        <w:t>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color w:val="FF0000"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Zakupnik je dužan započeti s obavljanjem djelatnosti u poslovnom prostoru iz članka 1. ovog Ugovora u roku od 15 (petnaest) dana po dobivanju minimalnih tehničkih uvjeta, a najkasnije 60 (šezdeset) dana od dana sklapanja ovog Ugovora o zakupu.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</w:t>
      </w:r>
      <w:r>
        <w:rPr>
          <w:rFonts w:cs="Cambria" w:ascii="Cambria" w:hAnsi="Cambria"/>
          <w:b/>
          <w:i/>
          <w:iCs/>
          <w:sz w:val="22"/>
          <w:szCs w:val="22"/>
        </w:rPr>
        <w:t xml:space="preserve">Članak 5. </w:t>
      </w:r>
      <w:r>
        <w:rPr>
          <w:rFonts w:cs="Cambria" w:ascii="Cambria" w:hAnsi="Cambria"/>
          <w:i/>
          <w:iCs/>
          <w:sz w:val="22"/>
          <w:szCs w:val="22"/>
        </w:rPr>
        <w:t>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Poslovni prostor iz članka 1. ovog Ugovora daje se u zakup na neodređeno vrijeme. 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O primopredaji poslovnoga prostora iz članka 1. ovog Ugovora u posjed zakupniku, koja će se održati najkasnije 8 (osam) dana od dana sklapanja ovog Ugovora i ovjeri istog od strane javnog bilježnika, sastaviti će se Zapisnik o primopredaji poslovnoga prostora. _______________________________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 Članak 6. </w:t>
      </w:r>
      <w:r>
        <w:rPr>
          <w:rFonts w:cs="Cambria" w:ascii="Cambria" w:hAnsi="Cambria"/>
          <w:bCs/>
          <w:i/>
          <w:iCs/>
          <w:sz w:val="22"/>
          <w:szCs w:val="22"/>
        </w:rPr>
        <w:t>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Zakupnina za poslovni prostor iz članka 1.  ovog Ugovora iznosi ukupno ________ kuna mjesečno bez PDV-a (slovima: kuna).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Zakupnik je dužan iznos mjesečne zakupnine iz prethodnog stavka ovog članka plaćati zakupodavcu najkasnije do desetog dana u mjesecu za koji se plaća.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Zakupnik se obvezuje plaćati zakupninu iz stavka 1. ovog članka od dana sklapanja ovog Ugovora o zakupu. 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Ugovorne strane suglasno utvrđuju da je zakupnik prije sklapanja ovog Ugovora o zakupu dostavio zakupodavcu ovjerenu bjanko zadužnicu na iznos do ____________ kuna (slovima: kuna) kao instrument osiguranja plaćanja ugovorene zakupnine i drugih potraživanja zakupodavca koja proizlaze iz ovog Ugovora o zakupu, a koja će se naplatiti u slučaju da zakupnik u tijeku trajanja ugovornog odnosa ili po prestanku Ugovora o zakupu ne podmiri dospjelu zakupninu i ostale troškove.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Članak 7.</w:t>
      </w:r>
      <w:r>
        <w:rPr>
          <w:rFonts w:cs="Cambria" w:ascii="Cambria" w:hAnsi="Cambria"/>
          <w:i/>
          <w:iCs/>
          <w:sz w:val="22"/>
          <w:szCs w:val="22"/>
        </w:rPr>
        <w:t xml:space="preserve"> 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Ugovorne strane suglasno utvrđuju da je zakupnik kao sudionik Javnog natječaja za davanje u zakup poslovnog prostora koji je predmet ovog Ugovora položio na račun zakupodavca  garantni polog u visini tromjesečnog iznosa početne zakupnine u iznosu od _________kuna (slovima: kuna).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Garantni polog iz stavka 1. ovog članka zakupniku će se vratiti nakon isteka tri mjeseca od dana zaključenja  ovog ugovora ukoliko zakupnik do tog roka ne raskine ugovor .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eastAsia="Calibri" w:cs="Cambria"/>
          <w:i/>
          <w:i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Članak 8.</w:t>
      </w:r>
      <w:r>
        <w:rPr>
          <w:rFonts w:cs="Cambria" w:ascii="Cambria" w:hAnsi="Cambria"/>
          <w:i/>
          <w:iCs/>
          <w:sz w:val="22"/>
          <w:szCs w:val="22"/>
        </w:rPr>
        <w:t xml:space="preserve"> ________________________________________________ </w:t>
      </w:r>
      <w:r>
        <w:rPr>
          <w:rFonts w:eastAsia="Calibri" w:cs="Cambria" w:ascii="Cambria" w:hAnsi="Cambria"/>
          <w:i/>
          <w:sz w:val="22"/>
          <w:szCs w:val="22"/>
        </w:rPr>
        <w:t>U cijenu zakupnine nisu uključeni troškovi električne energije te odvoza kućnog smeća.____________</w:t>
      </w:r>
    </w:p>
    <w:p>
      <w:pPr>
        <w:pStyle w:val="Normal"/>
        <w:spacing w:before="0" w:after="160"/>
        <w:jc w:val="both"/>
        <w:rPr>
          <w:rFonts w:ascii="Cambria" w:hAnsi="Cambria" w:eastAsia="Calibri" w:cs="Cambria"/>
        </w:rPr>
      </w:pPr>
      <w:r>
        <w:rPr>
          <w:rFonts w:eastAsia="Calibri" w:cs="Cambria" w:ascii="Cambria" w:hAnsi="Cambria"/>
          <w:i/>
          <w:sz w:val="22"/>
          <w:szCs w:val="22"/>
        </w:rPr>
        <w:t>Čišćenje poslovnih prostora je obveza Zakupnika._______________________________________________________ Zakupnik troškove električne energije plaća prema stvarnom utrošku koji se utvrđuje redovnim mjerenjem na mjesečnoj bazi i to putem posebnog brojila, a na osnovu računa zakupodavca</w:t>
      </w:r>
      <w:r>
        <w:rPr>
          <w:rFonts w:eastAsia="Calibri"/>
        </w:rPr>
        <w:t>.</w:t>
      </w:r>
      <w:r>
        <w:rPr>
          <w:rFonts w:eastAsia="Calibri" w:cs="Cambria" w:ascii="Cambria" w:hAnsi="Cambria"/>
        </w:rPr>
        <w:t>_____</w:t>
      </w:r>
    </w:p>
    <w:p>
      <w:pPr>
        <w:pStyle w:val="Normal"/>
        <w:spacing w:before="0" w:after="160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eastAsia="Calibri" w:cs="Cambria" w:ascii="Cambria" w:hAnsi="Cambria"/>
          <w:i/>
          <w:sz w:val="22"/>
          <w:szCs w:val="22"/>
        </w:rPr>
        <w:t>Zakupnik je dužan račun za električnu energiju platiti u roku od osam dana od primitka. U slučaju kašnjenja plaćanja računa za stvarno utrošenu električnu energiju, Zakupodavac ima pravo poduzeti sve mjere u svrhu naplate duga što uključuje i pravo na isključenje električne energije u poslovnom prostoru</w:t>
      </w:r>
      <w:r>
        <w:rPr>
          <w:rFonts w:cs="Cambria" w:ascii="Cambria" w:hAnsi="Cambria"/>
          <w:i/>
          <w:iCs/>
          <w:sz w:val="22"/>
          <w:szCs w:val="22"/>
        </w:rPr>
        <w:t>. ______________________________________________________________________________________</w:t>
      </w:r>
    </w:p>
    <w:p>
      <w:pPr>
        <w:pStyle w:val="Normal"/>
        <w:spacing w:before="0" w:after="160"/>
        <w:jc w:val="both"/>
        <w:rPr>
          <w:rFonts w:eastAsia="Calibri"/>
          <w:color w:val="FF0000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_________________________________________________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Članak 9. </w:t>
      </w:r>
      <w:r>
        <w:rPr>
          <w:rFonts w:cs="Cambria" w:ascii="Cambria" w:hAnsi="Cambria"/>
          <w:bCs/>
          <w:i/>
          <w:iCs/>
          <w:sz w:val="22"/>
          <w:szCs w:val="22"/>
        </w:rPr>
        <w:t>________________________________________________</w:t>
      </w:r>
    </w:p>
    <w:p>
      <w:pPr>
        <w:pStyle w:val="TextBody"/>
        <w:rPr>
          <w:rFonts w:ascii="Cambria" w:hAnsi="Cambria" w:cs="Cambria"/>
          <w:i/>
          <w:i/>
          <w:szCs w:val="22"/>
        </w:rPr>
      </w:pPr>
      <w:r>
        <w:rPr>
          <w:rFonts w:cs="Cambria" w:ascii="Cambria" w:hAnsi="Cambria"/>
          <w:i/>
          <w:szCs w:val="22"/>
        </w:rPr>
        <w:t>Troškove navedene u članku 8.. ovog Ugovora o zakupu zakupnik se obvezuje plaćati od dana sklapanja ovog Ugovora. ____________________________________________________________________________</w:t>
      </w:r>
    </w:p>
    <w:p>
      <w:pPr>
        <w:pStyle w:val="TextBody"/>
        <w:rPr/>
      </w:pPr>
      <w:r>
        <w:rPr>
          <w:rFonts w:cs="Cambria" w:ascii="Cambria" w:hAnsi="Cambria"/>
          <w:i/>
          <w:szCs w:val="22"/>
        </w:rPr>
        <w:t>Zakupnik je dužan plaćati zakonske zatezne kamate od dana dospijeća svakog pojedinog iznosa iz ovog Ugovora. ______________________________________________________________________________________________</w:t>
      </w:r>
    </w:p>
    <w:p>
      <w:pPr>
        <w:pStyle w:val="TextBody"/>
        <w:rPr/>
      </w:pPr>
      <w:r>
        <w:rPr>
          <w:rFonts w:cs="Cambria" w:ascii="Cambria" w:hAnsi="Cambria"/>
          <w:i/>
          <w:szCs w:val="22"/>
        </w:rPr>
        <w:t>___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Članak 10.</w:t>
      </w:r>
      <w:r>
        <w:rPr>
          <w:rFonts w:cs="Cambria" w:ascii="Cambria" w:hAnsi="Cambria"/>
          <w:i/>
          <w:iCs/>
          <w:sz w:val="22"/>
          <w:szCs w:val="22"/>
        </w:rPr>
        <w:t>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Zakupnik je dužan snositi troškove tekućeg održavanja poslovnog prostora, kao i o svom trošku izvršiti popravke i oštećenja koje je sam prouzročio ili su ih prouzročile osobe koje se koriste zakupnikom poslovnim prostorom. 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Članak 11.   </w:t>
      </w:r>
      <w:r>
        <w:rPr>
          <w:rFonts w:cs="Cambria" w:ascii="Cambria" w:hAnsi="Cambria"/>
          <w:i/>
          <w:iCs/>
          <w:sz w:val="22"/>
          <w:szCs w:val="22"/>
        </w:rPr>
        <w:t>______________________________________________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Zakupnik nema pravo poslovni prostor ili dio poslovnog prostora dati u podzakup ili na korištenje drugima bez izričitog pismenog odobrenja zakupodavca._______________________________________________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Zakupnik ne može bez prethodne pismene suglasnosti zakupodavca vršiti preinake poslovnog prostora kojima se bitno mijenja konstrukcija, raspored, površina, namjena ili vanjski izgled poslovnog prostora.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__________________________________________________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Članak 12. </w:t>
      </w:r>
      <w:r>
        <w:rPr>
          <w:rFonts w:cs="Cambria" w:ascii="Cambria" w:hAnsi="Cambria"/>
          <w:i/>
          <w:iCs/>
          <w:sz w:val="22"/>
          <w:szCs w:val="22"/>
        </w:rPr>
        <w:t>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Zakupnik potpisom ovog Ugovora izričito pristaje na povećanje zakupnine ukoliko ono nastane tijekom trajanja zakupa prema Odluci zakupodavca.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Zakupnik je suglasan da se za povećanje zakupnine neće sačinjavati dodatak Ugovora o zakupu. ___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Članak 13. </w:t>
      </w:r>
      <w:r>
        <w:rPr>
          <w:rFonts w:cs="Cambria" w:ascii="Cambria" w:hAnsi="Cambria"/>
          <w:bCs/>
          <w:i/>
          <w:iCs/>
          <w:sz w:val="22"/>
          <w:szCs w:val="22"/>
        </w:rPr>
        <w:t>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Zakupnik je dužan po prestanku ovog Ugovora predati zakupodavcu poslovni prostor u stanju u kakvom ga je primio, u roku od mjesec  dana od dana prestanka Ugovora o zakupu. 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Zakupnik nema pravo po prestanku zakupa odnijeti stvari ako bi se time oštetio poslovni prostor, a posebno odnijeti vrata, prozore, instalacije (električne, plinske, vodovodne, odvodno-dovodne, telefonske instalacije i sl.) i uređaje koje je zatekao u prostoru ili ih je ugradio. _______________________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Uređajima u smislu stavka 2. ovog članka ne smatraju se pokretne stvari koje zakupnik koristi za obavljanje djelatnosti. 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Prilikom predaje ispražnjenog poslovnog prostora sastavit će se Zapisnik o stanju u kojem se nalazi poslovni prostor u vrijeme predaje.________________________________________________________________________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_________________________________________________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Članak 14. </w:t>
      </w:r>
      <w:r>
        <w:rPr>
          <w:rFonts w:cs="Cambria" w:ascii="Cambria" w:hAnsi="Cambria"/>
          <w:i/>
          <w:iCs/>
          <w:sz w:val="22"/>
          <w:szCs w:val="22"/>
        </w:rPr>
        <w:t>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Ovaj Ugovor prestaje sporazumom stranaka ili otkazom.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Članak 15. </w:t>
      </w:r>
      <w:r>
        <w:rPr>
          <w:rFonts w:cs="Cambria" w:ascii="Cambria" w:hAnsi="Cambria"/>
          <w:bCs/>
          <w:i/>
          <w:iCs/>
          <w:sz w:val="22"/>
          <w:szCs w:val="22"/>
        </w:rPr>
        <w:t>________________________________________________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 xml:space="preserve">Zakupodavac ima pravo otkazati zakupniku Ugovor o zakupu poslovnoga prostora iz slijedećih razloga:_____________________________________________________________________________________________________ 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1. ako zakupnik izgubi pravo na obavljanje poslovne djelatnosti temeljem rješenja nadležnog organa, 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2. ako zakupnik prestane s korištenjem poslovnog prostora duže od 30 (trideset) dana,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3. ako zakupnik i poslije pisane opomene zakupodavca koristi poslovni prostor protivno ovom Ugovoru ili mu nanosi znatniju štetu koristeći ga bez dužne pažnje, 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4. ako zakupnik ne pristane na povećanje zakupnine iz članka 13. ovog Ugovora,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5. ako zakupnik koristi poslovni prostor protivno ovom Ugovoru ili tako da se poslovnom prostoru, zajedničkim prostorijama i uređajima njegovom krivicom nanosi znatnija šteta, 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6. ako zakupnik ne plati dospjelu zakupninu i troškove iz članka</w:t>
      </w:r>
      <w:r>
        <w:rPr>
          <w:rFonts w:cs="Cambria" w:ascii="Cambria" w:hAnsi="Cambria"/>
          <w:b/>
          <w:i/>
          <w:iCs/>
          <w:sz w:val="22"/>
          <w:szCs w:val="22"/>
        </w:rPr>
        <w:t xml:space="preserve"> </w:t>
      </w:r>
      <w:r>
        <w:rPr>
          <w:rFonts w:cs="Cambria" w:ascii="Cambria" w:hAnsi="Cambria"/>
          <w:i/>
          <w:iCs/>
          <w:sz w:val="22"/>
          <w:szCs w:val="22"/>
        </w:rPr>
        <w:t>8.</w:t>
      </w:r>
      <w:r>
        <w:rPr>
          <w:rFonts w:cs="Cambria" w:ascii="Cambria" w:hAnsi="Cambria"/>
          <w:b/>
          <w:i/>
          <w:iCs/>
          <w:sz w:val="22"/>
          <w:szCs w:val="22"/>
        </w:rPr>
        <w:t xml:space="preserve"> </w:t>
      </w:r>
      <w:r>
        <w:rPr>
          <w:rFonts w:cs="Cambria" w:ascii="Cambria" w:hAnsi="Cambria"/>
          <w:i/>
          <w:iCs/>
          <w:sz w:val="22"/>
          <w:szCs w:val="22"/>
        </w:rPr>
        <w:t>ovog Ugovora u roku od 15 (petnaest) dana od dana primitka opomene za 2 (dva) uzastopna mjeseca ili 3 (tri) mjeseca u bilo kojem razdoblju tekuće godine, 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7. ako je poslije sklapanja ovog Ugovora o zakupu odlukom zakupodavca određeno da se poslovni prostor koristi za obavljanje druge poslovne djelatnosti od one za koju je izdan u zakup, ____________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8.  ako zakupnik bez odobrenja obave preinake poslovnog prostora, 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9. ako zakupnik dio ili cijeli poslovni prostor izda u podzakup protivno ovom Ugovoru, ____________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 xml:space="preserve">10. ako zakupnik u roku od 60 (šezdeset) dana nakon sklapanja Ugovora o zakupu bez opravdanog razloga ne počne koristiti poslovni prostor za ugovorenu namjenu, ____________________________________ 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11. ako se zgrada odnosno poslovni prostor mora rušiti ili uređivati (adaptirati) radi provedbe urbanističkog plana ili dotrajalosti zgrade ili neke druge namjene sukladno potrebi i odluci zakupodavca. 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Otkaz se uručuje pisanom preporučenom pošiljkom. 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Po primitku otkaza zakupnik je dužan u roku od mjesec dana predati prostor slobodan od osoba i stvari u posjed zakupodavcu.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Članak 16. </w:t>
      </w:r>
      <w:r>
        <w:rPr>
          <w:rFonts w:cs="Cambria" w:ascii="Cambria" w:hAnsi="Cambria"/>
          <w:i/>
          <w:iCs/>
          <w:sz w:val="22"/>
          <w:szCs w:val="22"/>
        </w:rPr>
        <w:t>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U slučaju otkaza Ugovora o zakupu, a prema odredbama članka  15. st. 1.toč. 1.-10. ovog Ugovora, zakupodavac nije obvezan vratiti uplaćenu zakupninu.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 xml:space="preserve">________________________________________________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Članak 17.</w:t>
      </w:r>
      <w:r>
        <w:rPr>
          <w:rFonts w:cs="Cambria" w:ascii="Cambria" w:hAnsi="Cambria"/>
          <w:i/>
          <w:iCs/>
          <w:sz w:val="22"/>
          <w:szCs w:val="22"/>
        </w:rPr>
        <w:t xml:space="preserve"> 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Zakupnik ovim putem neopozivo izjavljuje da pristaje da se na osnovu ovog Ugovora, a sukladno članku 54. stavku 1. Zakona o javnom bilježništvu radi naplate bilo kojeg iznosa iz ovog Ugovora, nakon njegova dospijeća, može neposredno provesti ovrha, svim sredstvima ovrhe u skladu sa zakonom, na cjelokupnoj imovini u vlasništvu zakupnika, kao i da na temelju ovog Ugovora, zakupodavac može neposredno provesti ovrhu radi predaje prostora iz članka 1. ovog Ugovora u posjed zakupodavcu. _______________________________________________________________________________________</w:t>
      </w:r>
    </w:p>
    <w:p>
      <w:pPr>
        <w:pStyle w:val="Tijeloteksta2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Stranke su suglasne da javni bilježnik na ovaj Ugovor stavi potvrdu ovršnosti temeljem pisanog zahtjeva zakupodavca za izdavanje potvrde ovršnosti, ovjerenog kod javnog bilježnika koja će sadržavati: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- visinu i datum dospijeća,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- izričitu izjavu zakupodavca da je zakupnik propustio platiti ugovorenu zakupninu ili bilo koji drugi iznos predviđen ovim Ugovorom u cijelosti ili djelomično, odnosno da je nastupila neka od okolnosti predviđenih člankom 16. ovog Ugovora.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</w:t>
      </w:r>
      <w:r>
        <w:rPr>
          <w:rFonts w:cs="Cambria" w:ascii="Cambria" w:hAnsi="Cambria"/>
          <w:b/>
          <w:i/>
          <w:iCs/>
          <w:sz w:val="22"/>
          <w:szCs w:val="22"/>
        </w:rPr>
        <w:t xml:space="preserve"> Članak 18. </w:t>
      </w:r>
      <w:r>
        <w:rPr>
          <w:rFonts w:cs="Cambria" w:ascii="Cambria" w:hAnsi="Cambria"/>
          <w:i/>
          <w:iCs/>
          <w:sz w:val="22"/>
          <w:szCs w:val="22"/>
        </w:rPr>
        <w:t>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Ovaj Ugovor o zakupu sklopljen je temeljem provedenog Javnog natječaja za davanje u zakup poslovnog prostora  objavljenog u „Novom listu“ ___________________  i na web stranici Industrijske zone d.o.o. 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Ovaj će se Ugovor o zakupu solemnizirati (potvrditi) po javnom bilježniku, a o trošku zakupnika. _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 Članak 19. _</w:t>
      </w:r>
      <w:r>
        <w:rPr>
          <w:rFonts w:cs="Cambria" w:ascii="Cambria" w:hAnsi="Cambria"/>
          <w:i/>
          <w:iCs/>
          <w:sz w:val="22"/>
          <w:szCs w:val="22"/>
        </w:rPr>
        <w:t>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Ovaj Ugovor o zakupu sastavljen je u 6 (šest) istovjetnih primjeraka, od kojih javni bilježnik zadržava 1 (jedan) primjerak, zakupnik 3 (tri) primjerka, a zakupodavac 2 (dva) primjerka. 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 xml:space="preserve">_______________________________________________________________________________________________________________________________________________________________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Članak 20.</w:t>
      </w:r>
      <w:r>
        <w:rPr>
          <w:rFonts w:cs="Cambria" w:ascii="Cambria" w:hAnsi="Cambria"/>
          <w:i/>
          <w:iCs/>
          <w:sz w:val="22"/>
          <w:szCs w:val="22"/>
        </w:rPr>
        <w:t>_________________________________________________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U znak prihvaćanja prava i obveza iz ovog Ugovora o zakupu, ugovorne strane ga vlastoručno potpisuju. 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____________________________________________________________ ___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________ ZAKUPNIK: ______________________________________________________ ZAKUPODAVAC: 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Book Antiqua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NaslovChar">
    <w:name w:val="Naslov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lang w:val="hr-HR"/>
    </w:rPr>
  </w:style>
  <w:style w:type="character" w:styleId="PredmetkomentaraChar">
    <w:name w:val="Predmet komentara Char"/>
    <w:qFormat/>
    <w:rPr>
      <w:b/>
      <w:bCs/>
      <w:lang w:val="hr-HR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val="hr-H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>
      <w:jc w:val="both"/>
    </w:pPr>
    <w:rPr>
      <w:rFonts w:ascii="Book Antiqua" w:hAnsi="Book Antiqua" w:cs="Book Antiqua"/>
      <w:i/>
      <w:iCs/>
      <w:sz w:val="22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0:40:00Z</dcterms:created>
  <dc:creator>SokolicE</dc:creator>
  <dc:description/>
  <cp:keywords/>
  <dc:language>en-US</dc:language>
  <cp:lastModifiedBy>Senija Kučan</cp:lastModifiedBy>
  <cp:lastPrinted>2011-12-15T11:48:00Z</cp:lastPrinted>
  <dcterms:modified xsi:type="dcterms:W3CDTF">2019-07-04T12:24:00Z</dcterms:modified>
  <cp:revision>6</cp:revision>
  <dc:subject/>
  <dc:title>GRAD BAKAR, Bakar, Primorje br</dc:title>
</cp:coreProperties>
</file>